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1.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098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1.24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r C Bev S meldet…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Das Dorf Schwarzenberg ist schwer getroffen vom Erdbeben. Ganze Quartiere sind eingestürzt. Wir können nicht einmal im Gemeindehaus den Führungsraum benützen. Auch div. Stabsmitglieder sind Tot!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lein auf den Strassen habe ich 56 Verletzte gezählt. Und 34 Tote.  Das Quartier Mattfirst ist komplett eingestürzt. Es sind keine Ärzte vor Ort!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chwarzenberg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 stürzen immer mehr Gebäude ein und begraben Leute unter sich.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C Bev S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naue Lage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 der Gemeinde Schwarzenberg ist zurzeit keine Führung bzw. Koordination vorhanden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L über KFS aufbieten?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4:46:00Z</cp:lastPrinted>
  <dcterms:modified xsi:type="dcterms:W3CDTF">2011-03-08T13:46:00Z</dcterms:modified>
  <cp:revision>26</cp:revision>
  <dc:subject/>
  <dc:title>Lageverarbeitungszyklus - Fallbeispiel 1</dc:title>
</cp:coreProperties>
</file>